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товар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3118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ндарт, тип, марка, модель и проч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онная систем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 Microsoft Windows для персонального компьютера, последняя версия на момент приобретения для обеспечения совместимости с имеющимися серверными операционными системами (доукомплект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Требования к приобретаемому лицензионному программному обеспечению операционная систем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далее – ПО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т поставляется в коробочной версии и комплектуетс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истрибутивом с программным продуктом, включающим в себя английскую и русифицированную языковую версию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ерийным номером,  подтверждающим права на использование 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О должно быть последней версией на момент поставки и обладать возможностью использования последующих верс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 должно обеспечиваться всем стандартным комплексом услуг от компан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осуществляемым на территории Республики Казахст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олжно является объектом авторского права и быть зарегистрированным в соответствии с законодательством страны автора 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ставщик обязан представить 49 (сорок девять) оригинальных лицензий на ПО с предоставлением права на их использование, которое должно быть подтверждено документально компание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с предоставлением соответствующего официального документа или подтверждения на официальном сайте Производителя. Срок действия лицензий на ПО: бес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держка ПО должна осуществляется по электронной почте, телефону и через веб-сайт, в объеме и сроки, установленные Производителем для поставленной версии ПО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ловия поставки:</w:t>
            </w: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  <w:lang w:val="en-US"/>
              </w:rPr>
              <w:t xml:space="preserve">    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 ИНКОТЕРМС 20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P</w:t>
            </w:r>
          </w:p>
        </w:tc>
      </w:tr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«АлматыЭнергоСбыт», г. Алматы. </w:t>
            </w:r>
          </w:p>
        </w:tc>
      </w:tr>
      <w:tr>
        <w:trPr>
          <w:trHeight w:val="59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60 календарных дней с момента оплаты</w:t>
            </w:r>
          </w:p>
        </w:tc>
      </w:tr>
      <w:tr>
        <w:trPr>
          <w:trHeight w:val="73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должно соответствовать стандарту при его наличии и условиям, заявленным фирмой-производителем</w:t>
            </w:r>
            <w:r>
              <w:rPr/>
              <w:t>.</w:t>
            </w:r>
          </w:p>
        </w:tc>
      </w:tr>
      <w:tr>
        <w:trPr>
          <w:trHeight w:val="71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</w:t>
            </w:r>
            <w:r>
              <w:rPr>
                <w:iCs/>
                <w:sz w:val="24"/>
                <w:szCs w:val="24"/>
              </w:rPr>
              <w:t xml:space="preserve">авторизационного письма </w:t>
            </w:r>
            <w:r>
              <w:rPr>
                <w:sz w:val="24"/>
                <w:szCs w:val="24"/>
              </w:rPr>
              <w:t xml:space="preserve">от регионального представительства компании-производителя </w:t>
            </w:r>
            <w:r>
              <w:rPr>
                <w:color w:val="000000"/>
                <w:sz w:val="24"/>
                <w:szCs w:val="24"/>
              </w:rPr>
              <w:t>Microsoft</w:t>
            </w:r>
            <w:r>
              <w:rPr>
                <w:sz w:val="24"/>
                <w:szCs w:val="24"/>
              </w:rPr>
              <w:t xml:space="preserve"> на право продажи и возможность поставки согласно перечню приобретаемых лицензионных программных продуктов.</w:t>
            </w:r>
          </w:p>
        </w:tc>
      </w:tr>
      <w:tr>
        <w:trPr>
          <w:trHeight w:val="70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>л.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4:00Z</dcterms:created>
  <dc:creator>vbilskiy</dc:creator>
  <dc:description/>
  <cp:keywords/>
  <dc:language>en-US</dc:language>
  <cp:lastModifiedBy>merman</cp:lastModifiedBy>
  <cp:lastPrinted>2015-10-14T17:31:00Z</cp:lastPrinted>
  <dcterms:modified xsi:type="dcterms:W3CDTF">2015-10-27T05:30:00Z</dcterms:modified>
  <cp:revision>10</cp:revision>
  <dc:subject/>
  <dc:title/>
</cp:coreProperties>
</file>